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ист коррекции КТП по английскому и немецкому языкам с 12.05.2020 по 16.05.2020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педагога: Галяутдинова Т.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а для связи с преподавателем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utsc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11111955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134"/>
        <w:gridCol w:w="4251"/>
        <w:gridCol w:w="34"/>
        <w:gridCol w:w="108"/>
        <w:gridCol w:w="2263"/>
        <w:gridCol w:w="10"/>
        <w:gridCol w:w="35"/>
        <w:gridCol w:w="26"/>
        <w:gridCol w:w="2159"/>
        <w:gridCol w:w="62"/>
        <w:gridCol w:w="125"/>
        <w:gridCol w:w="2131"/>
        <w:gridCol w:w="7"/>
        <w:gridCol w:w="19"/>
        <w:gridCol w:w="17"/>
        <w:gridCol w:w="21"/>
        <w:gridCol w:w="2277"/>
      </w:tblGrid>
      <w:tr>
        <w:trPr>
          <w:trHeight w:val="186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 (учебник – страница, параграф и т.п.), презентация, урок на образовательной платформе и т.д.</w:t>
            </w:r>
          </w:p>
        </w:tc>
        <w:tc>
          <w:tcPr>
            <w:tcW w:w="2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 (рассылка заданий, видеоконференция и т.д.)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 для детей (написать конспект, выполнить упражнение, ответить на вопросы и т.д.)</w:t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сдачи заданий (телефон, почта)</w:t>
            </w:r>
          </w:p>
        </w:tc>
      </w:tr>
      <w:tr>
        <w:trPr>
          <w:trHeight w:val="296" w:hRule="atLeast"/>
        </w:trPr>
        <w:tc>
          <w:tcPr>
            <w:tcW w:w="159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ласс</w:t>
            </w:r>
          </w:p>
        </w:tc>
      </w:tr>
      <w:tr>
        <w:trPr>
          <w:trHeight w:val="126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5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вободное время» грамматика. Настоящее длительное время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 стр.108, упр.2 рассмотреть картинку, задать вопрос и ответить на него по образцу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ыполнить письменно)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5.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8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5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Свободное время» Чтение буквосочет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g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 стр.109, упр.4 (распределить слова в два столбика соответственно звукам)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5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</w:tc>
      </w:tr>
      <w:tr>
        <w:trPr>
          <w:trHeight w:val="353" w:hRule="atLeast"/>
        </w:trPr>
        <w:tc>
          <w:tcPr>
            <w:tcW w:w="159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ласс</w:t>
            </w:r>
          </w:p>
        </w:tc>
      </w:tr>
      <w:tr>
        <w:trPr>
          <w:trHeight w:val="41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переди хорошие времена». Ознакомление с лексикой.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 стр.122, упр.1 выписать слова название стран на стр.180; выражения под картинками на стр.177-178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5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7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5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Впереди хорошие времена». Ознакомление со структур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oing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собираться что-то делать)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 стр.124, упр.2 ответить на вопросы письменно</w:t>
            </w:r>
          </w:p>
          <w:p>
            <w:pPr>
              <w:pStyle w:val="HTML1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5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</w:tc>
      </w:tr>
      <w:tr>
        <w:trPr>
          <w:trHeight w:val="281" w:hRule="atLeast"/>
        </w:trPr>
        <w:tc>
          <w:tcPr>
            <w:tcW w:w="159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ласс</w:t>
            </w:r>
          </w:p>
        </w:tc>
      </w:tr>
      <w:tr>
        <w:trPr>
          <w:trHeight w:val="219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Жить в ногу со временем. За покупками» учебник тр106 (изучить картинку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 стр.106, упр.1 (а) выписать слова в словарик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5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</w:tc>
      </w:tr>
      <w:tr>
        <w:trPr>
          <w:trHeight w:val="152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авай пойдем…..» ознакомление с репликами-клише речевого этикета учебник стр.107 диалог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 стр.107 прочитать диалог стр.106 упр.2 письменно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5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лектронная почта</w:t>
            </w:r>
          </w:p>
        </w:tc>
      </w:tr>
      <w:tr>
        <w:trPr>
          <w:trHeight w:val="115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Не пропустите…….» грамматика. Глаго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прошедшем времени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a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e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 учебник стр.107 упр.3 (а) изучить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 стр.107 упр.3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 письменно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5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159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</w:tr>
      <w:tr>
        <w:trPr>
          <w:trHeight w:val="172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5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щитники природы. Денежные пожертвования» учебник стр.82 работа над диалог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ик стр.82 упр.2 прочитать и понять диалог; заполнить таблиц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onation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or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5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2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5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репление лексико-грамматического материал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rogres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heck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 стр.84, упр.1,2 письменно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5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5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ремя покупок. Ты есть то, что ты ешь». Ознакомление с лексикой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 стр.86, упр.1 распределить список продуктов по категориям (по образцу)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5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</w:tc>
      </w:tr>
      <w:tr>
        <w:trPr>
          <w:trHeight w:val="449" w:hRule="atLeast"/>
        </w:trPr>
        <w:tc>
          <w:tcPr>
            <w:tcW w:w="159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</w:tr>
      <w:tr>
        <w:trPr>
          <w:trHeight w:val="156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5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рудности. Грамматика. Косвенная речь. Учебник стр.126, упр.1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 изучить табличку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 стр.126 упр.2 письменно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5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</w:tc>
      </w:tr>
      <w:tr>
        <w:trPr>
          <w:trHeight w:val="158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5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просы в косвенной речи учебник стр.127 упр.6 (а) изучить табличку и материал в грамматическом справочник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19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 стр.127 упр.6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 письменно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5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</w:tc>
      </w:tr>
      <w:tr>
        <w:trPr>
          <w:trHeight w:val="136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5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им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n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ver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hei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mpound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Местоимения, передающие значение неопределенного количества и их производные. Изучить материал в грамматическом справочник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r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 стр127 упр.8 письменно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5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</w:tc>
      </w:tr>
      <w:tr>
        <w:trPr>
          <w:trHeight w:val="235" w:hRule="atLeast"/>
        </w:trPr>
        <w:tc>
          <w:tcPr>
            <w:tcW w:w="159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мецкий язык 8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5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Семья. Описание членов семьи». Употребление глагол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aben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ить рассказ о семье (письменно)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5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</w:tc>
      </w:tr>
      <w:tr>
        <w:trPr>
          <w:trHeight w:val="253" w:hRule="atLeast"/>
        </w:trPr>
        <w:tc>
          <w:tcPr>
            <w:tcW w:w="159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</w:tr>
      <w:tr>
        <w:trPr>
          <w:trHeight w:val="121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5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Профессии». Ознакомление со структур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o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eruf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ein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ть профессии членов семьи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5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</w:tc>
      </w:tr>
      <w:tr>
        <w:trPr>
          <w:trHeight w:val="70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5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Профессии». Спряжение глагол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ollen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ылка заданий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ать о любимой профессии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5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ая почта</w:t>
            </w:r>
          </w:p>
        </w:tc>
      </w:tr>
    </w:tbl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 направить учителю на электронную почту: Deutsch-11111955@mail.ru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опросам обращаться по телефону: 89063235220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39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  <w:lang w:val="en-US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imes New Roman"/>
      <w:sz w:val="16"/>
    </w:rPr>
  </w:style>
  <w:style w:type="character" w:styleId="1">
    <w:name w:val="Знак Знак1"/>
    <w:qFormat/>
    <w:rPr>
      <w:rFonts w:ascii="Courier New" w:hAnsi="Courier New" w:cs="Courier New"/>
      <w:lang w:val="ru-RU"/>
    </w:rPr>
  </w:style>
  <w:style w:type="character" w:styleId="11">
    <w:name w:val="Знак Знак11"/>
    <w:qFormat/>
    <w:rPr>
      <w:rFonts w:ascii="Courier New" w:hAnsi="Courier New" w:cs="Courier New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с отступом Знак"/>
    <w:qFormat/>
    <w:rPr>
      <w:rFonts w:cs="Times New Roman"/>
      <w:lang w:val="en-US"/>
    </w:rPr>
  </w:style>
  <w:style w:type="character" w:styleId="4">
    <w:name w:val="Знак Знак4"/>
    <w:qFormat/>
    <w:rPr>
      <w:rFonts w:ascii="Courier New" w:hAnsi="Courier New" w:eastAsia="PMingLiU;新細明體" w:cs="Courier New"/>
      <w:lang w:val="ru-RU"/>
    </w:rPr>
  </w:style>
  <w:style w:type="character" w:styleId="41">
    <w:name w:val="Знак Знак41"/>
    <w:qFormat/>
    <w:rPr>
      <w:rFonts w:ascii="Courier New" w:hAnsi="Courier New" w:cs="Courier New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6" w:before="0" w:after="0"/>
      <w:ind w:firstLine="720"/>
      <w:jc w:val="both"/>
    </w:pPr>
    <w:rPr>
      <w:rFonts w:ascii="Times New Roman" w:hAnsi="Times New Roman" w:eastAsia="PMingLiU;新細明體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utsch-11111955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7:12:00Z</dcterms:created>
  <dc:creator>ИЗО (каб. 32)</dc:creator>
  <dc:description/>
  <cp:keywords/>
  <dc:language>en-US</dc:language>
  <cp:lastModifiedBy>Танзиля</cp:lastModifiedBy>
  <cp:lastPrinted>2018-05-04T08:50:00Z</cp:lastPrinted>
  <dcterms:modified xsi:type="dcterms:W3CDTF">2020-05-09T17:14:00Z</dcterms:modified>
  <cp:revision>3</cp:revision>
  <dc:subject/>
  <dc:title>Министерство образования и науки Республики Татарстан</dc:title>
</cp:coreProperties>
</file>